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Chapter 12 U.S. History Study Guide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Why did Americans trust the economy in the 1920’s?</w:t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Why was the economy heading for danger during the 1920’s?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 xml:space="preserve">Herbert Hoover, “The Man Nobody Knows”, John J. Raskob, welfare capitalism, speculation, buying on margin, Belle Moskowitz, 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What were some causes and effects of the Crash of 1929?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Dow Jones Industrial Average, Black Thursday, Black Tuesday, Great Crash, business cycle, Great Depression, GNP, collateral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How did poverty spread in the Depression?</w:t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What social problems evolved as the Depression hit?</w:t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How did people survive?</w:t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Why did discrimination increase?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Hoovervilles, Dust Bowl, Dorthea Lange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How did people pull together to survive the Depression?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rPr/>
      </w:pPr>
      <w:r>
        <w:rPr>
          <w:rFonts w:cs="Bodoni MT Condensed" w:ascii="Bodoni MT Condensed" w:hAnsi="Bodoni MT Condensed"/>
        </w:rPr>
        <w:t>21</w:t>
      </w:r>
      <w:r>
        <w:rPr>
          <w:rFonts w:cs="Bodoni MT Condensed" w:ascii="Bodoni MT Condensed" w:hAnsi="Bodoni MT Condensed"/>
          <w:vertAlign w:val="superscript"/>
        </w:rPr>
        <w:t>st</w:t>
      </w:r>
      <w:r>
        <w:rPr>
          <w:rFonts w:cs="Bodoni MT Condensed" w:ascii="Bodoni MT Condensed" w:hAnsi="Bodoni MT Condensed"/>
        </w:rPr>
        <w:t xml:space="preserve"> amendment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How did Hoover respond to the Depression?</w:t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What was Roosevelt’s New Deal?</w:t>
      </w:r>
    </w:p>
    <w:p>
      <w:pPr>
        <w:pStyle w:val="Normal"/>
        <w:numPr>
          <w:ilvl w:val="0"/>
          <w:numId w:val="1"/>
        </w:numPr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How did the 1932 election change U.S. History?</w:t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</w:r>
    </w:p>
    <w:p>
      <w:pPr>
        <w:pStyle w:val="Normal"/>
        <w:rPr>
          <w:rFonts w:ascii="Bodoni MT Condensed" w:hAnsi="Bodoni MT Condensed" w:cs="Bodoni MT Condensed"/>
        </w:rPr>
      </w:pPr>
      <w:r>
        <w:rPr>
          <w:rFonts w:cs="Bodoni MT Condensed" w:ascii="Bodoni MT Condensed" w:hAnsi="Bodoni MT Condensed"/>
        </w:rPr>
        <w:t>Hawley-Smoot Tariff Act, RFC, John Maynard Keyes, Bonus Army, FDR, Eleanor Roosevelt, New De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37:00Z</dcterms:created>
  <dc:creator>avanfossan</dc:creator>
  <dc:description/>
  <cp:keywords/>
  <dc:language>en-US</dc:language>
  <cp:lastModifiedBy>avanfossan</cp:lastModifiedBy>
  <dcterms:modified xsi:type="dcterms:W3CDTF">2006-11-08T16:46:00Z</dcterms:modified>
  <cp:revision>1</cp:revision>
  <dc:subject/>
  <dc:title>Chapter 12 U</dc:title>
</cp:coreProperties>
</file>